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eastAsia="it-IT"/>
        </w:rPr>
      </w:pPr>
      <w:r>
        <w:rPr>
          <w:lang w:eastAsia="it-IT"/>
        </w:rPr>
        <w:t>...sperando che oggi tu possa dedicarmi un po' di tempo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Quando ti sei svegliato questa mattina ti ho osservato e ho sperato che tu mi rivolgessi la parola anche solo poche parole, chiedendo la mia opinione o ringraziandomi per qualcosa di buono che era accaduto ieri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erò ho notato che eri molto occupato a cercare il vestito giusto da metterti per andare a lavorare. Ho continuato ad aspettare ancora mentre correvi per la casa per vestirti e sistemarti e io sapevo che avresti avuto del tempo anche solo per fermarti qualche minuto e dirmi: "Ciao". Però eri troppo occupato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er questo ho acceso il cielo per te, l'ho riempito di colori e di dolci canti di uccelli per vedere se così mi ascoltavi però nemmeno di questo ti sei reso conto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Ti ho osservato mentre ti dirigevi al lavoro e ti ho aspettato pazientemente tutto il giorno. Con tutte le cose che avevi da fare, suppongo che tu sia stato troppo occupato per dirmi qualcosa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l tuo rientro ho visto la tua stanchezza e ho pensato di farti bagnare un po' perché l'acqua si portasse via il tuo stress. Pensavo di farti un piacere perché così tu avresti pensato a me ma ti sei infuriato e hai offeso il mio nome, io desideravo tanto che tu mi parlassi, c'era ancora tanto tempo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opo hai acceso il televisore, io ho aspettato pazientemente, mentre guardavi la TV, hai cenato, però ti sei dimenticato nuovamente di parlare con me, non mi hai rivolto la parola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Ho notato che eri stanco e ho compreso il tuo desiderio di silenzio e così ho oscurato lo splendore del cielo, ho acceso una candela, in verità era bellissimo, ma tu non eri interessato a vederlo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l momento di dormire credo che fossi distrutto. Dopo aver dato la buona notte alla famiglia sei caduto sul letto e quasi immediatamente ti sei addormentato. Ho accompagnato il tuo sogno con una musica, i miei animali notturni si sono illuminati, ma non importa, perché forse nemmeno ti rendi conto che io sono sempre lì per te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Ho più pazienza di quanto immagini. Mi piacerebbe pure insegnarti ad avere pazienza con gli altri, TI AMO tanto che aspetto tutti i giorni una preghiera, il paesaggio che faccio è solo per te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Bene, ti stai svegliando di nuovo e ancora una volta io sono qui e aspetto senza niente altro che il mio amore per te, sperando che oggi tu possa dedicarmi un po' di tempo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Buona giornata..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Tuo papà DIO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n1">
    <w:name w:val="don1"/>
    <w:basedOn w:val="Normal"/>
    <w:qFormat/>
    <w:pPr>
      <w:widowControl w:val="false"/>
    </w:pPr>
    <w:rPr>
      <w:rFonts w:ascii="Arial" w:hAnsi="Arial" w:cs="Arial"/>
      <w:b/>
      <w:color w:val="000000"/>
      <w:sz w:val="18"/>
      <w:lang w:eastAsia="it-IT"/>
    </w:rPr>
  </w:style>
  <w:style w:type="paragraph" w:styleId="Don2">
    <w:name w:val="don2"/>
    <w:basedOn w:val="Normal"/>
    <w:qFormat/>
    <w:pPr>
      <w:widowControl w:val="false"/>
    </w:pPr>
    <w:rPr>
      <w:rFonts w:ascii="Arial" w:hAnsi="Arial" w:cs="Arial"/>
      <w:color w:val="000000"/>
      <w:sz w:val="18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3:29:00Z</dcterms:created>
  <dc:creator>Don Giorgio Dall'Oglio</dc:creator>
  <dc:description/>
  <dc:language>en-US</dc:language>
  <cp:lastModifiedBy>Don Giorgio Dall'Oglio</cp:lastModifiedBy>
  <dcterms:modified xsi:type="dcterms:W3CDTF">2001-05-21T23:33:00Z</dcterms:modified>
  <cp:revision>1</cp:revision>
  <dc:subject/>
  <dc:title/>
</cp:coreProperties>
</file>